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15.04.2025 № 0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   Д Е Ж У Р С Т В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АДМИНИСТРАЦИИ КУЗНЕЦОВСКОГО 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здничные дни с 01.05.2025 по 05.05.2025 и с 08.05.2025 по 12.05.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4"/>
        <w:gridCol w:w="1984"/>
        <w:gridCol w:w="993"/>
        <w:gridCol w:w="9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с 9ч00м 01.05.25 по 9ч00м 02.05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02.05.25 по 9ч00м 03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03.05.25 по 9ч00м 04.05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04.05.25 по 9ч00м 05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ч00м 08.05.25 по 9ч00м 09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ч00м 09.05.25 по 9ч00м 10.0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ч00м 10.05.25 по 9ч00м 11.05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ч00м 11.05.25 по 9ч00м 12.05.25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ий Анато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4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52-922-81-6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нев Евгени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2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53-857-26-8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Галина 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13-743-43-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п Елен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32-2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-32-15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-913-200-48-7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ий Екате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32-2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3-868-30-8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аганского района Новосибирской области 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2850</wp:posOffset>
                </wp:positionH>
                <wp:positionV relativeFrom="paragraph">
                  <wp:posOffset>123825</wp:posOffset>
                </wp:positionV>
                <wp:extent cx="4369435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1"/>
                            </w:tblGrid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98.1pt;mso-wrap-distance-left:9pt;mso-wrap-distance-right:9pt;mso-wrap-distance-top:0pt;mso-wrap-distance-bottom:0pt;margin-top:9.75pt;mso-position-vertical-relative:text;margin-left:195.5pt;mso-position-horizontal-relative:page">
                <v:fill opacity="0f"/>
                <v:textbox inset="0in,0in,0in,0in">
                  <w:txbxContent>
                    <w:tbl>
                      <w:tblPr>
                        <w:tblW w:w="6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1"/>
                      </w:tblGrid>
                      <w:tr>
                        <w:trPr/>
                        <w:tc>
                          <w:tcPr>
                            <w:tcW w:w="68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ций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енёв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п Е.А.                     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ций Е.А.                    ______________________________________________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06:00Z</dcterms:created>
  <dc:creator>спец</dc:creator>
  <dc:description/>
  <cp:keywords/>
  <dc:language>en-US</dc:language>
  <cp:lastModifiedBy>Кирилл</cp:lastModifiedBy>
  <cp:lastPrinted>2025-04-22T15:06:00Z</cp:lastPrinted>
  <dcterms:modified xsi:type="dcterms:W3CDTF">2025-04-22T08:06:00Z</dcterms:modified>
  <cp:revision>2</cp:revision>
  <dc:subject/>
  <dc:title>Г Р А Ф И К   Д Е Ж У Р С Т В А</dc:title>
</cp:coreProperties>
</file>